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spacing w:lineRule="auto" w:line="276"/>
        <w:ind w:left="1440" w:hanging="0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 xml:space="preserve"> </w:t>
      </w:r>
    </w:p>
    <w:p>
      <w:pPr>
        <w:pStyle w:val="SemEspaamento"/>
        <w:spacing w:lineRule="auto" w:line="276"/>
        <w:ind w:left="144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SemEspaamento"/>
        <w:spacing w:lineRule="auto" w:line="276"/>
        <w:ind w:left="14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nda, 21 de maio de 2019.</w:t>
      </w:r>
    </w:p>
    <w:p>
      <w:pPr>
        <w:pStyle w:val="SemEspaamento"/>
        <w:spacing w:lineRule="auto" w:line="276"/>
        <w:ind w:left="14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ind w:left="14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ind w:left="14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ind w:left="14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ind w:left="14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ind w:left="14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ind w:left="14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 DE OBRA</w:t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preendimento: “Novo Paço Municipal”</w:t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sz w:val="24"/>
          <w:szCs w:val="24"/>
        </w:rPr>
        <w:t>Responsável técnico de projeto: Eng. Civil Francisco Mariño Gonzalez</w:t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ponsável pela execução: Arq. Larry Hugo Sanches </w:t>
      </w:r>
    </w:p>
    <w:p>
      <w:pPr>
        <w:pStyle w:val="SemEspaamento"/>
        <w:tabs>
          <w:tab w:val="clear" w:pos="708"/>
          <w:tab w:val="left" w:pos="693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OBJETivo</w:t>
      </w:r>
    </w:p>
    <w:p>
      <w:pPr>
        <w:pStyle w:val="SemEspaamento"/>
        <w:spacing w:lineRule="auto" w:line="276"/>
        <w:ind w:left="720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SemEspaamento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Este Memorial tem como objetivo a descrição detalhada dos serviços a serem executados na Primeira Etapa do Empreendimento denominado como “Novo Paço Municipal”. As especificações aqui presentes visam complementar as peças gráficas de projeto, auxiliando na descrição de serviços e materiais a serem utilizados na obra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DRO DE ÁREAS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rea a ser construída: 1429,60 m²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o terreno: 2530,00 m²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rea construída: 161,82 m²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MAS APLICÁVEIS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de inteira responsabilidade da CONTRATADA, o fornecimento de todos os materiais, equipamentos e mão de obra de primeira linha necessária ao cumprimento integral do objeto da licitação, baseando-se nos projetos fornecidos e nos demais projetos a serem elaborados bem como nos respectivos memoriais descritivos, responsabilizando-se pelo atendimento a todos os dispositivos legais vigentes, bem como pelo cumprimento de normas técnicas da ABNT e demais pertinentes, normas de seguran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cabíveis de aplicação: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BR 5739: Concreto – ensaio de compressão de corpos-de-prova cilíndricos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BR 6122: Projeto e execução de fundações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BR 6118: Projeto e execução de obras de concreto armado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BR 7480: Barras e fios de aço destinados à armadura para concreto armado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OCUMENTOS DE REFERÊNCIA 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ancha 01/04: Implantação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ancha 02/04: Locação e cargas dos pilares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ancha 03/04: Forma dos blocos de fundação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rancha 04/04: Armadura dos blocos e cálices, armaduras das vigas da fundação, armadura da laje do poço do elevador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emorial Descritivo de Obra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nilha Orçamentária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ronograma Físico-Financeiro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LOCALIZAÇÃO 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SemEspaamento"/>
        <w:spacing w:lineRule="auto" w:line="276"/>
        <w:jc w:val="both"/>
        <w:rPr/>
      </w:pPr>
      <w:r>
        <w:rPr>
          <w:rFonts w:cs="Arial" w:ascii="Arial" w:hAnsi="Arial"/>
          <w:caps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</w:rPr>
        <w:t xml:space="preserve">empreendimento em epígrafe está localizado na Av. João Franco, nº 400, no Centro do Município de Contenda/Pr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INSTALAÇÕES PRELIMINARES</w:t>
      </w:r>
    </w:p>
    <w:p>
      <w:pPr>
        <w:pStyle w:val="SemEspaamento"/>
        <w:spacing w:lineRule="auto" w:line="276"/>
        <w:ind w:left="72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LOCAÇÃO DE OBRA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obra será locada com o auxílio de gabaritos de madeira, rigorosamente de acordo com o projeto estrutural e com atenção especial aos esquadros, conferidos com trena.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XECUÇÃO DE ALMOXARIFADO </w:t>
      </w:r>
    </w:p>
    <w:p>
      <w:pPr>
        <w:pStyle w:val="SemEspaamento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rá ser executado em local que não interfira negativamente no funcionamento da obra um almoxarifado de chapa de madeira compensada, com mobiliário de madeira e todas as condições de segurança necessárias para o armazenamento de materiais e equipamentos. </w:t>
      </w:r>
    </w:p>
    <w:p>
      <w:pPr>
        <w:pStyle w:val="SemEspaamento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CA DE OBRA</w:t>
      </w:r>
    </w:p>
    <w:p>
      <w:pPr>
        <w:pStyle w:val="SemEspaamento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ca a cargo da contratada a aquisição e instalação da placa de obra em chapa de aço galvanizada, em local previamente acordado junto à fiscalização. A placa deverá seguir os modelos do Município e ter as seguintes medidas: 2,00 x 1,25 m, totalizando 2,50 m². Ela deverá permanecer fixada no local durante toda a obra. É de responsabilidade de empresa assegurar a fixação correta e segura da placa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TACAS HÉLICE CONTÍNUA 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ACA HÉLICE CONTÍNUA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aqueamento da fundação deverá ser executado por meio de perfuratriz de hélice contínua, com diâmetro de 30 cm e resistência do concreto usinado de 30 Mpa. Os detalhes das estacas deverão seguir com rigor o projeto estrutural.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sistência das estacas deverá ser comprovada após 28 dias da execução das mesmas, indicando a correta utilização do concreto usinado. Deverá ficar a cargo da fiscalização a aprovação do serviço mediante laudos comprovando a resistência do material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RASAMENTO MECÂNICO DAS ESTACAS</w:t>
      </w:r>
    </w:p>
    <w:p>
      <w:pPr>
        <w:pStyle w:val="SemEspaamento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ós a cravação e verificadas a “nega” em todas as estacas de um mesmo bloco de fundação, será efetuado o corte das mesmas a uma altura definida em projeto, acima da cota de arrasamento, deixando as correspondentes armaduras livres e limpas, para possibilitar a ancoragem no interior do bloco de coroamento. Esse corte deverá ser efetuado normalmente ao eixo da estaca, por meio de equipamento mecanizado. </w:t>
      </w:r>
    </w:p>
    <w:p>
      <w:pPr>
        <w:pStyle w:val="SemEspaamento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MADURAS LONGITUDINAIS E TRANSVERSAIS DE ESTACAS</w:t>
      </w:r>
    </w:p>
    <w:p>
      <w:pPr>
        <w:pStyle w:val="SemEspaamento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estacas do tipo hélice contínua deverão ser armadas seguindo rigorosamente as especificações contidas no projeto estrutural (pranchas 2,3 e 4/4). A armadura deverá ser aplicada nas peças de forma limpa, isenta de crostas ou poeiras, assim como ferrugens e quaisquer fragmentos. </w:t>
      </w:r>
    </w:p>
    <w:p>
      <w:pPr>
        <w:pStyle w:val="SemEspaamento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LOCOS DE CONCRETO ARMADO E VIGAS</w:t>
      </w:r>
    </w:p>
    <w:p>
      <w:pPr>
        <w:pStyle w:val="SemEspaamento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CAVAÇÃO MANUAL DE VALAS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execução das valas deverá respeitar, além do transcrito nesta especificação, todas as prescrições da NBR 6122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serviço de escavação ser executado, deverá ser seguido com rigor a locação do projeto. Deverá partir da fiscalização a conferência de medidas com o projeto.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ontratada deverá escorar as valas, quando necessário ou solicitado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TERRO MANUAL DE VALAS COM COMPACTAÇÃO MECANIZADA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a-se de serviço relacionado ao reaterro de cavas executadas conforme itens de escavação de valas.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reaterro deverá ser executado de forma manual, com solo isento de pedregulhos em camada única. Para a finalização do serviço, o solo deverá ser compactado mecanicamente através de sapo mecânico, respeitando os níveis de projeto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ão deverá ser executada a compactação em solo contendo material orgânico. 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STRO DE CONCRETO MAGRO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everá ser executado na base de todos os blocos e vigas, após compactação, um lastro de concreto magro com espessura de 3 cm para fim de regularização de vala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S EM MADEIRA PARA BLOCOS E VIGAS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rão ser executadas formas moldadas </w:t>
      </w:r>
      <w:r>
        <w:rPr>
          <w:rFonts w:cs="Arial" w:ascii="Arial" w:hAnsi="Arial"/>
          <w:i/>
          <w:sz w:val="24"/>
          <w:szCs w:val="24"/>
        </w:rPr>
        <w:t>in loco</w:t>
      </w:r>
      <w:r>
        <w:rPr>
          <w:rFonts w:cs="Arial" w:ascii="Arial" w:hAnsi="Arial"/>
          <w:sz w:val="24"/>
          <w:szCs w:val="24"/>
        </w:rPr>
        <w:t xml:space="preserve">, de madeira serrada, respeitando as medidas internas referentes aos elementos de concreto, assim como a sua verticalidade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 imprescindível o uso de desmoldante protetor específico para formas de madeira, de base oleosa emulsionada em água. (DESMOL, Vedacit ou similar). 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RETAGEM DE BLOCOS E VIGAS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 concretagem dos elementos deverá ser executada em concreto usinado de procedência e resistência comprovadas.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 de responsabilidade da contratada seguir com rigor o dimensionamento do projeto estrutural, cabendo a ela o retrabalho caso necessário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topo de blocos e vigas deverá ser adensado e alisado corretamente, de modo que sua superfície permaneça sem calosidades e desníveis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RMADURA DE BLOCOS E VIGAS 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elementos denominados como blocos e vigas de fundação deverão ser armados seguindo o dimensionamento, corte, dobra e espaçamento do projeto estrutural. A armadura deverá ser aplicada nas peças de forma limpa, isenta de crostas ou poeiras, assim como ferrugens e quaisquer fragmentos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AUTE 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ontratada deverá executar o preenchimento dos vãos determinados em projeto com graute de FGK=30 MPa, conforme detalhe da prancha 03/04. 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SemEspaamento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ry Hugo Sanches</w:t>
      </w:r>
    </w:p>
    <w:p>
      <w:pPr>
        <w:pStyle w:val="SemEspaamento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quiteto e Urbanista</w:t>
      </w:r>
    </w:p>
    <w:p>
      <w:pPr>
        <w:pStyle w:val="SemEspaamento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U nº A1465155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ecretaria de Obras, Viação e Serviços Urbanos </w:t>
    </w:r>
  </w:p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Departamento de Obras e Edificações </w:t>
    </w:r>
  </w:p>
  <w:p>
    <w:pPr>
      <w:pStyle w:val="Footer"/>
      <w:tabs>
        <w:tab w:val="left" w:pos="2943" w:leader="none"/>
        <w:tab w:val="center" w:pos="4252" w:leader="none"/>
        <w:tab w:val="right" w:pos="8504" w:leader="none"/>
      </w:tabs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ab/>
      <w:tab/>
      <w:t xml:space="preserve">Avenida João Franco, nº 400 </w:t>
    </w:r>
  </w:p>
  <w:p>
    <w:pPr>
      <w:pStyle w:val="Footer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CEP 83.730-000  (41) 3625-121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i/>
        <w:i/>
        <w:iCs/>
        <w:sz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8605</wp:posOffset>
          </wp:positionH>
          <wp:positionV relativeFrom="paragraph">
            <wp:posOffset>97155</wp:posOffset>
          </wp:positionV>
          <wp:extent cx="819785" cy="951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1978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sz w:val="28"/>
      </w:rPr>
      <w:t xml:space="preserve"> </w:t>
    </w:r>
  </w:p>
  <w:p>
    <w:pPr>
      <w:pStyle w:val="Header"/>
      <w:jc w:val="center"/>
      <w:rPr>
        <w:b/>
        <w:b/>
        <w:bCs/>
        <w:i/>
        <w:i/>
        <w:iCs/>
        <w:sz w:val="44"/>
      </w:rPr>
    </w:pPr>
    <w:r>
      <w:rPr>
        <w:b/>
        <w:bCs/>
        <w:i/>
        <w:iCs/>
        <w:sz w:val="44"/>
      </w:rPr>
      <w:t>MUNICÍPIO DE CONTENDA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44"/>
      </w:rPr>
    </w:pPr>
    <w:r>
      <w:rPr>
        <w:rFonts w:cs="Arial" w:ascii="Arial" w:hAnsi="Arial"/>
        <w:b/>
        <w:bCs/>
        <w:i/>
        <w:iCs/>
        <w:sz w:val="44"/>
      </w:rPr>
    </w:r>
  </w:p>
  <w:p>
    <w:pPr>
      <w:pStyle w:val="Header"/>
      <w:jc w:val="center"/>
      <w:rPr>
        <w:sz w:val="40"/>
      </w:rPr>
    </w:pPr>
    <w:r>
      <w:rPr>
        <w:sz w:val="40"/>
      </w:rPr>
      <w:t>ESTADO DO PARANÁ</w:t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2" w:leader="none"/>
        <w:tab w:val="left" w:pos="30193" w:leader="none"/>
      </w:tabs>
      <w:ind w:left="993" w:right="1275" w:hanging="851"/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7:49:00Z</dcterms:created>
  <dc:creator>clente</dc:creator>
  <dc:description/>
  <cp:keywords/>
  <dc:language>en-US</dc:language>
  <cp:lastModifiedBy>Usuário do Windows</cp:lastModifiedBy>
  <cp:lastPrinted>2019-01-14T13:41:00Z</cp:lastPrinted>
  <dcterms:modified xsi:type="dcterms:W3CDTF">2019-05-23T17:49:00Z</dcterms:modified>
  <cp:revision>2</cp:revision>
  <dc:subject/>
  <dc:title>PREFEITURA MUNICIPAL DE CONTENDA</dc:title>
</cp:coreProperties>
</file>